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екомендации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нормам оценок по учебным предметам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Адыгэбзэ» (Кабардино-черкесский язык (родной)) и «Анэдэлъхубзэ» «Литературное чтение на кабардино-черкесском языке) для 1-4 классов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ишев М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8662) 42-05-94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екомендации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нормам оценок по учебным предметам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Адыгэбзэ» (Кабардино-черкесский язык (родной)) и «Анэдэлъхубзэ» «Литературное чтение на кабардино-черкесском языке) для 1-4 классов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екомендации к текущей проверке в 1-ом классе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-ом классе домашние задания не задаются. Учитель планирует свою работу так, чтобы обеспечить полноценное усвоение каждым ребенком необходимых знаний, умений и навыков только на уроке. Для проверки сформированности навыков по учебному предмету «Адыгэбзэ» (Кабардино-черкесский язык (родной)) в конце темы (раздела, этапа) следует проводить «срезовую» работу в виде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й диагностики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тической диагностики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тоговой диагностик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рмы контроля в 1-ом классе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ый опрос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ый опрос (самостоятельные проверочные работы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-ом классе в те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годия не проводятся контрольные работы. Итоговые контрольные работы проводятся в конце учебного года до 25 апрел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года по учебному предмету «Адыгэбзэ» (Кабардино-черкесский язык (родной)) осуществляется текущая проверка знаний, умений, навыков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обучения грамоте она проводится посредством небольших работ, включающих в себя письмо под диктовку изученных строчных и прописных букв, отдельных слогов, слов простой структуры, списывание слов и небольших по объему предложений и рукописного и печатного шрифтов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учебного года проводятся контрольные работы типа списывания с печатного шрифта и письмо под диктовку небольших по объему текстов. Подбираются тексты, в которых написание слова не расходится с произношение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ём диктантов и текстов для списывания должен быть следующим: в начале года составлять 5-7 строчных и прописных букв, 3-6 слогов, 3-6 слов или 1-2 предложения из 2-4 слов. В 1-ом классе используется только словесная оценка, критериями которой является соответствие или несоответствие требованиям программы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исьмо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явлении уровня развития умений и навыков по письму необходимо учитывать развитие каллиграфических навыков; знаний и умений по орфографии, сформированность устной речи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родолжительность письма на уроке не должна превышать 5-7 минут, а длительность непрерывного письма 4-х минут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-ом классе в конце учебного года должны при проверке отслеживаться следующие требования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словарного диктанта 8-9 слов, диктанта 19-20 слов, написание которых не расходится с произношением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о составлять 3-5 предложений на определенную тему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сывать по памяти небольшой текст (1-2 предложения)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сать печатным и рукописным шрифтом, соблюдая правила каллиграфии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оценки сформированности устной речи являются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та и правильность ответа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осознанности усвоения излагаемых знаний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изложения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 реч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Чтение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пределении уровня развития умений и навыков по чтению необходимо учитывать: понимание прочитанного текста, а также способ чтения, правильность, беглость, выразительность, владение речевыми навыками и умениями работать с текстом </w:t>
      </w:r>
      <w:r>
        <w:rPr>
          <w:rFonts w:cs="Times New Roman" w:ascii="Times New Roman" w:hAnsi="Times New Roman"/>
          <w:sz w:val="28"/>
          <w:szCs w:val="28"/>
        </w:rPr>
        <w:t>(Приложение 8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ормы оценок по литературному чтению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ая проверк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вык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чт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ся ежемесячно у каждого обучающегося, оценка выставляется в классный журнал по следующим критериям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глость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сть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знанность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зительность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«2» ставится, если выполняется норма беглости, но не выполнены остальные три требования или не выполнена норма беглости, а остальные требования выдержаны. В индивидуальном порядке, когда обучаю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«3» ставится, если выполняется норма по беглости, но не выполнено два других требова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«4»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, если выполняется норма чтения по беглости (в каждом классе и в каждой четверти она разная), но не выполнено одно из остальных требований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«5» ставится, если выполнены все 4 требова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Чтение наизусть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2» ставится, если нарушает последовательность при чтении, не полностью воспроизводит текст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«3» ставится, если читает наизусть, но при чтении обнаруживает нетвердое усвоение текста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твердо, без подсказок, знает наизусть, выразительно читает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ыразительное чтение стихотворения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выразительному чтению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ая постановка логического ударения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пауз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выбор темпа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нужной интонации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шибочное чтени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допущены ошибки более чем по трем требования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допущены ошибки по трем требования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«4»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, если не соблюдены 1-2 требова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выполнены правильно все требова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Чтение по ролям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чтению по ролям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о начинать читать свои слова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ирать правильную интонацию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ть безошибочно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ть выразительн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«2» ставится, если допущены ошибки по трем требования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«3» ставится, если допущены ошибки по двум требования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«4» ставится, если допущены ошибки по одному какому-то требованию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«5» ставится, если выполнены все требова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ересказ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«2»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, если не может передать содержание прочитанного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«4»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, если допускает 1-2 ошибки, неточности, сам исправляет их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Единый орфографический режим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по ведению тетради во всех классах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тетрадях писать аккуратно, разборчиво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Единообразно выполнять надписи на обложках тетради. Рекомендуем придерживаться следующих вариант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я рабочих тетрадей по учебному предмету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Адыгэбзэ» (Кабардино-черкесскому язык (родной)):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икъуэ къуажэ дэт япэ курыт еджапIэм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1-нэ «А» классым щеджэ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ьэ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охъущокъуэ Хьэ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охъущыкъуэ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ыгэбзэмкIэ тхыгъэ лэжьыгъэхэр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игъэзащIэ тетрадь.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я рабочих тетрадей по учебному предмету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Анэдэлъхубзэ» (Литературное чтение на кабардино-черкесском языке):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эрыкъуей къуажэ дэт япэ курыт еджапIэм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2-нэ «А» классым щеджэ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эрокъуэ Шумахуэ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эдэлъхубзэм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э лэжьыгъэхэр лэжьыгъэхэр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игъэзащIэ тетрадь.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я контрольных работ по учебному предмету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Адыгэбзэ» (Кабардино-черкесскому язык (родной)):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зорей къуажэ дэт япэ курыт еджапIэм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3-нэ «Б» классым щеджэ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дзор Жэнэт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ыгэбзэмкIэ къызэрапщытэ лэжьыгъэхэр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игъэзащIэ тетрадь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я тетрадей по развитию речи по учебным предметам «Адыгэбзэ» (Кабардино-черкесский язык (родной)) и «Анэдэлъхубзэ (Литературное чтение на кабардино-черкесском языке):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лъэмей къуажэ дэт япэ курыт еджапIэм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4-нэ «А» классым щеджэ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жьэхъуокъуэ Гуащэмахуэ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ыгэбзэмрэ анэдэлъхубзэмкIэ бзэм зезыгъэужь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эжьыгъэхэр зритхэ тетрадь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1-м классе тетради подписываются учителе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блюдение красной строки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ступ слева от начал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ро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2 с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жду датой и заголовком, а также между заголовком и текстом в тетрадях по учебному предмету «Адыгэбзэ» (Кабардино-черкесский язык (родной)) строку не пропускать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Исправление ошибок: неверно написанную букву или пунктуационный знак зачеркнуть косой линией; часть слова, предложение – тонкой линией. Вместо зачеркнутого написать нужные буквы, слова, предложения. Не заключать неверные написания в скобк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Выполнять подчеркивания простым карандашом, а в необходимом случае пользоваться линейкой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рфограммы выделять простым карандашом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о II полугодия 1 класса записывается дата: числа арабской цифрой, а названия месяца и дня недели прописью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азвания дней недели на кабардино-черкесском языке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лыщхьэ – Понедельник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ъубж – Вторник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эрэжьей – Сред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ахуэку – Четверг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эрем – Пятниц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Щэбэт – Суббот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хьэмахуэ – Воскресенье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звания месяцев на кабардино-черкесском языке: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ЩIышылэ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Январь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азае – Февраль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ъатхэпэ – Март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Мэлыжьых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Апрель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Накъыгъэ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Май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Мэкъуауэгъуэ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Июнь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Бадзэуэгъуэ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Июль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Шыщхьэ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Август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Фок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адэ – Сентябрь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Жэпуэгъуэ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Октябрь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Щэк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уэгъуэ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Ноябрь</w:t>
      </w:r>
    </w:p>
    <w:p>
      <w:pPr>
        <w:pStyle w:val="Style18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ыгъэгъазэ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Декабрь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ец написания даты на кабардино-черкесском языке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ъыгъэм и т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щ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э блы, махуэку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Тетради, в которых выполняются письменные работы, в 1-4 классах проверяются ежедневн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ебованиях к проверке тетрадей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327"/>
      </w:tblGrid>
      <w:tr>
        <w:trPr>
          <w:trHeight w:val="400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4b7d55911f600ccd82c4b7ab50079ba7ba016d58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емя проверки</w:t>
            </w:r>
          </w:p>
        </w:tc>
        <w:tc>
          <w:tcPr>
            <w:tcW w:w="7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 проверки</w:t>
            </w:r>
          </w:p>
        </w:tc>
      </w:tr>
      <w:tr>
        <w:trPr>
          <w:trHeight w:val="200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7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единых орфографических требований, соблюдение норм оценок</w:t>
            </w:r>
          </w:p>
        </w:tc>
      </w:tr>
      <w:tr>
        <w:trPr>
          <w:trHeight w:val="200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7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работы над ошибками, проверка объема классных и домашних работ, периодичность и качество проверки</w:t>
            </w:r>
          </w:p>
        </w:tc>
      </w:tr>
      <w:tr>
        <w:trPr>
          <w:trHeight w:val="380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7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каллиграфией, виды письменных работ, работа по предупреждению ошибок, система работы над ошибками, периодичность и качество проверки</w:t>
            </w:r>
          </w:p>
        </w:tc>
      </w:tr>
      <w:tr>
        <w:trPr>
          <w:trHeight w:val="380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7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, соблюдение норм оценок, систематизация учителем материала, выделение им главного, разнообразные виды работ</w:t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оверка тетрадей для контрольных работ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327"/>
      </w:tblGrid>
      <w:tr>
        <w:trPr>
          <w:trHeight w:val="400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bookmarkStart w:id="2" w:name="1"/>
            <w:bookmarkStart w:id="3" w:name="9f118be678ff9a8309608fe8333186c7334249cf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емя проверки</w:t>
            </w:r>
          </w:p>
        </w:tc>
        <w:tc>
          <w:tcPr>
            <w:tcW w:w="7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 проверки</w:t>
            </w:r>
          </w:p>
        </w:tc>
      </w:tr>
      <w:tr>
        <w:trPr>
          <w:trHeight w:val="380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раз в месяц</w:t>
            </w:r>
          </w:p>
        </w:tc>
        <w:tc>
          <w:tcPr>
            <w:tcW w:w="7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работы, правильность оформления, система работы над ошибками, соблюдение норм оценок, виды контрольных работ, соблюдение единого орфографического режима</w:t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иктанты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за диктант, в котором более 6 орфографических ошибок, работа написана неряшливо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за диктант, в котором допущено 4-5 орфографических ошибок. Работа написана небрежно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за диктант, в котором допущено не более двух-трёх орфографических ошибок; работа выполнена чисто, но допущены небольшие отклонения от норм каллиграфии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за диктант, в котором нет ошибок и исправлений; работа написана аккуратно, в соответствии с требованиями письма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шибкой в диктанте следует считать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орфографии при написании слов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уск и искажение букв в словах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у слов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знаков препинания в пределах программы данного класса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шибка в слове, написание которого надо запомнить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 ошибку в диктанте не считаются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шибки на те разделы орфографии и пунктуации, которые не изучались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ичный пропуск точки в конце предложен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первое слово следующего предложения написано с заглавной буквы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чный случай замены одного слова другим без искажения смысла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За одну ошибку в диктанте считаются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а исправления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е пунктуационные ошибки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торение ошибок в одном и том же слове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Негрубыми ошибками считаются следующие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торение одной и той же буквы в слове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писанное слово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нос слова, одна часть которого написана на одной строке, а вторая опущена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ажды записанное одно и то же слово в предложен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Грамматические задания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2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ученик не справился с большинством грамматических заданий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3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ученик правильно выполнил не менее 1/2 заданий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4»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, если ученик правильно выполнил не менее 3/4 заданий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5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за безошибочное выполнение всех задан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ное списывание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ля самостоятельного списывания учащихся предлагаются для каждого класса на 5-8 слов больше, чем тексты для контрольного диктант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42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666666"/>
                <w:sz w:val="28"/>
                <w:szCs w:val="28"/>
              </w:rPr>
            </w:pPr>
            <w:bookmarkStart w:id="4" w:name="5"/>
            <w:bookmarkStart w:id="5" w:name="b96ae64a182a1b9e9412401381acecbb49660cc5"/>
            <w:bookmarkEnd w:id="4"/>
            <w:bookmarkEnd w:id="5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лас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вое полугод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торое полугод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-30 с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35 с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-50 с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-60 с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-65 с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-75 с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-90 слов</w:t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«2»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 за работу, в которой допущены 4 и более ошибок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«3» став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работу, в которой допущены 2-3 ошибк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«4»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 за работу, в которой допущена 1 ошибка или 1-2 исправл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«5» став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 безукоризненно выполненную работу, в которой нет исправлен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й алгоритм обучения списыванию в начальной школе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й предложение, чтобы понять и запомнить его (орфоэпическое чтение)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втори предложение про себ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ъясни орфограммы в списываемом предложени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очитай предложение так, как будешь его себе диктовать (орфографическое чтение)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рочитай предложение ещё раз так, как будешь его писать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иши, диктуя себе так, как проговаривал два последних раза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Проверь написанное предложение, отмечая слоги в слова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гами сниз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Подчеркни орфограммы в словах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ловарный диктант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36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bookmarkStart w:id="6" w:name="6"/>
            <w:bookmarkStart w:id="7" w:name="e6fa78b814fdf0617f260a5f70d9e42be86a1378"/>
            <w:bookmarkEnd w:id="6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лас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вое полугод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торое полугод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6 сл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10 с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2 сл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2 с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5 сл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5 с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8 слов</w:t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2» </w:t>
      </w:r>
      <w:r>
        <w:rPr>
          <w:rFonts w:cs="Times New Roman" w:ascii="Times New Roman" w:hAnsi="Times New Roman"/>
          <w:color w:val="000000"/>
          <w:sz w:val="28"/>
          <w:szCs w:val="28"/>
        </w:rPr>
        <w:t>– 3-5 ошибок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» </w:t>
      </w:r>
      <w:r>
        <w:rPr>
          <w:rFonts w:cs="Times New Roman" w:ascii="Times New Roman" w:hAnsi="Times New Roman"/>
          <w:color w:val="000000"/>
          <w:sz w:val="28"/>
          <w:szCs w:val="28"/>
        </w:rPr>
        <w:t>– 2 ошибки и 2 исправл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4» </w:t>
      </w:r>
      <w:r>
        <w:rPr>
          <w:rFonts w:cs="Times New Roman" w:ascii="Times New Roman" w:hAnsi="Times New Roman"/>
          <w:color w:val="000000"/>
          <w:sz w:val="28"/>
          <w:szCs w:val="28"/>
        </w:rPr>
        <w:t>– 1 ошибка и 2 исправл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5» </w:t>
      </w:r>
      <w:r>
        <w:rPr>
          <w:rFonts w:cs="Times New Roman" w:ascii="Times New Roman" w:hAnsi="Times New Roman"/>
          <w:color w:val="000000"/>
          <w:sz w:val="28"/>
          <w:szCs w:val="28"/>
        </w:rPr>
        <w:t>– без ошибок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ритерии оценки работ творческого характера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аботам творческого характера относятся изложения, сочинения, рассказы по картинкам, личному опыту и т.д. На начальной ступени школы все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е работы носят обучающий характер, поэтому отрицательная оценка за них не выставляется и в классный журнал не заносится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м и третьем классах за обучающие изложения и сочинения выставляется одна отметка – за содержание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ретьем классе проводится 1 контрольное изложение за учебный год, в четвертом – 2 контрольных изложения за год. Оценки за контрольные изложения выставляются через дробную черту – за содержание и грамматику. В четвертом классе за обучающие и контрольные изложения в журнал выставляются обе оценки: через дробь в одну клетку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ля 2-3 классов, предназначенные для изложения и сочинения, соответственно увеличиваются на 15-20 слов для каждого класса; тексты для 4 класса – до 25-30 сл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2» </w:t>
      </w:r>
      <w:r>
        <w:rPr>
          <w:rFonts w:cs="Times New Roman" w:ascii="Times New Roman" w:hAnsi="Times New Roman"/>
          <w:color w:val="000000"/>
          <w:sz w:val="28"/>
          <w:szCs w:val="28"/>
        </w:rPr>
        <w:t>–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» </w:t>
      </w:r>
      <w:r>
        <w:rPr>
          <w:rFonts w:cs="Times New Roman" w:ascii="Times New Roman" w:hAnsi="Times New Roman"/>
          <w:color w:val="000000"/>
          <w:sz w:val="28"/>
          <w:szCs w:val="28"/>
        </w:rPr>
        <w:t>–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, 3-6 орфографических ошибок и 1-2 исправл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4» </w:t>
      </w:r>
      <w:r>
        <w:rPr>
          <w:rFonts w:cs="Times New Roman" w:ascii="Times New Roman" w:hAnsi="Times New Roman"/>
          <w:color w:val="000000"/>
          <w:sz w:val="28"/>
          <w:szCs w:val="28"/>
        </w:rPr>
        <w:t>–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5» 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авильно и последовательно воспроизведен авторский текст, нет речевых и орфографических ошибок, допущено 1-2 исправл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очинение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2» </w:t>
      </w:r>
      <w:r>
        <w:rPr>
          <w:rFonts w:cs="Times New Roman" w:ascii="Times New Roman" w:hAnsi="Times New Roman"/>
          <w:color w:val="000000"/>
          <w:sz w:val="28"/>
          <w:szCs w:val="28"/>
        </w:rPr>
        <w:t>–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» </w:t>
      </w:r>
      <w:r>
        <w:rPr>
          <w:rFonts w:cs="Times New Roman" w:ascii="Times New Roman" w:hAnsi="Times New Roman"/>
          <w:color w:val="000000"/>
          <w:sz w:val="28"/>
          <w:szCs w:val="28"/>
        </w:rPr>
        <w:t>– имеются некоторые отступления от темы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4» </w:t>
      </w:r>
      <w:r>
        <w:rPr>
          <w:rFonts w:cs="Times New Roman" w:ascii="Times New Roman" w:hAnsi="Times New Roman"/>
          <w:color w:val="000000"/>
          <w:sz w:val="28"/>
          <w:szCs w:val="28"/>
        </w:rPr>
        <w:t>– незначительно нарушена последовательность изложения мыслей, имеются единичные (1–2) фактические и речевые неточности, 1–2 орфографические ошибки,1–2 исправления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5» </w:t>
      </w:r>
      <w:r>
        <w:rPr>
          <w:rFonts w:cs="Times New Roman" w:ascii="Times New Roman" w:hAnsi="Times New Roman"/>
          <w:color w:val="000000"/>
          <w:sz w:val="28"/>
          <w:szCs w:val="28"/>
        </w:rPr>
        <w:t>– логически последовательно раскрыта тема, нет речевых и орфографических ошибок, допущено 1–2 исправл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Appleconvertedspace">
    <w:name w:val="apple-converted-space"/>
    <w:qFormat/>
    <w:rPr/>
  </w:style>
  <w:style w:type="character" w:styleId="C49">
    <w:name w:val="c49"/>
    <w:qFormat/>
    <w:rPr/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23">
    <w:name w:val="c23"/>
    <w:qFormat/>
    <w:rPr/>
  </w:style>
  <w:style w:type="character" w:styleId="C11">
    <w:name w:val="c11"/>
    <w:qFormat/>
    <w:rPr/>
  </w:style>
  <w:style w:type="character" w:styleId="C10">
    <w:name w:val="c10"/>
    <w:qFormat/>
    <w:rPr/>
  </w:style>
  <w:style w:type="character" w:styleId="C124">
    <w:name w:val="c124"/>
    <w:qFormat/>
    <w:rPr/>
  </w:style>
  <w:style w:type="character" w:styleId="C44">
    <w:name w:val="c4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3:53:00Z</dcterms:created>
  <dc:creator>пк</dc:creator>
  <dc:description/>
  <cp:keywords/>
  <dc:language>en-US</dc:language>
  <cp:lastModifiedBy>admin</cp:lastModifiedBy>
  <cp:lastPrinted>2018-09-03T10:13:00Z</cp:lastPrinted>
  <dcterms:modified xsi:type="dcterms:W3CDTF">2018-09-03T08:43:00Z</dcterms:modified>
  <cp:revision>33</cp:revision>
  <dc:subject/>
  <dc:title/>
</cp:coreProperties>
</file>